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3293530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проектів землеустрою щодо відведення земельних ділянок та надання земельних ділянок  у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eastAsia="Arial" w:cs="Arial" w:ascii="Arial" w:hAnsi="Arial"/>
                <w:lang w:val="uk-UA"/>
              </w:rPr>
              <w:t xml:space="preserve"> </w:t>
            </w:r>
            <w:r>
              <w:rPr>
                <w:rFonts w:eastAsia="Times New Roman" w:cs="Arial" w:ascii="Arial" w:hAnsi="Arial"/>
                <w:lang w:val="uk-UA"/>
              </w:rPr>
              <w:t>жилих будинків, господарських будівель та споруд (присадибні ділянки)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проекти землеустрою щодо відведення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и землеустрою щодо відведення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одатком 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 17.09. 2015  № 3296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12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орик Петро Василь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Дорошенка, 2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0:007:0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45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инниченко Галина Петр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Яремчука, 1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44:001:0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76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Гашук Анна Васил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ибальчича, 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1:005:0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анилюк Галина Йосип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ривоноса, 30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8:004:01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митрів Микола Федор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 районі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Івано-Франківсь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6:003:00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0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6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лошицька Наталія Євгенії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опальняна, 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6:001:0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356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7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елебай Лідія Марти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Остапа Вишні, 2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8:004:01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9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8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оциловська Анастасія Степа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емківська, 22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9:004:0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твіїв Іван Михайл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Лепкого, 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8:001:0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0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Хімуля Жанна Іван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52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6:0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  <w:lang w:val="uk-UA"/>
        </w:rPr>
      </w:pPr>
      <w:r>
        <w:rPr>
          <w:rFonts w:cs="Tahoma" w:ascii="Tahoma" w:hAnsi="Tahoma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     Олександр Челядин</w:t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before="0" w:after="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3:23:00Z</dcterms:modified>
  <cp:revision>4</cp:revision>
  <dc:subject/>
  <dc:title>УКРАЇНА</dc:title>
</cp:coreProperties>
</file>